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MUNICIPIO, </w:t>
      </w:r>
      <w:r>
        <w:rPr>
          <w:rFonts w:cs="Arial" w:ascii="Arial" w:hAnsi="Arial"/>
          <w:b/>
          <w:i/>
          <w:u w:val="single"/>
        </w:rPr>
        <w:t xml:space="preserve">DIA MES XX de AÑO 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color w:val="FF0000"/>
        </w:rPr>
        <w:t>(FECHA DEL AÑO DE LA VIGENCIA)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PRESA DISTRIBUIDORA DE GAS NATURAL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X – XXXX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AVAL TÉCNICO CONEXIONES DE USUARIOS DE MENORES INGRESOS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a Empresa ___________ S.A. ESP, Certifica que una vez analizado desde el punto de vista técnico el Proyecto de conexiones para Usuarios de Menores Ingresos “_____________”, ubicado en el /los Municipio(s) de _________, Departamento(s) de _____________, La empresa certifica que el proyecto cumple con las normas técnicas exigidas por esta y con la regulación vigente. Igualmente garantiza la prestación del servicio respaldado(s) por el(los) contrato(s) de transporte de Gas Natural en Firme ____________ y de Suministro de Gas Natural ___________, en Firme//Interrumpible del(los) cual(es) se anexa(n) copia(s)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En caso tal que el(los) contrato(s) sea(n) Interrumpible(s) se incluirá el siguiente párraf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“</w:t>
      </w:r>
      <w:r>
        <w:rPr>
          <w:rFonts w:cs="Arial" w:ascii="Arial" w:hAnsi="Arial"/>
          <w:i/>
          <w:sz w:val="20"/>
          <w:szCs w:val="20"/>
        </w:rPr>
        <w:t>En cumplimiento de lo establecido en la resolución CREG 075 de 2008, anexo los respectivos soportes de los mecanismos establecidos en el Parágrafo 2 del Artículo 1 de la mencionada resolución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Teniendo en cuenta lo anterior, damos AVAL TÉCNICO al proyecto en mención y una vez terminadas las obras y puesta en servicio de las conexiones, será compromiso nuestro la prestación del servicio público de Distribución y Comercialización de Gas Natural de acuerdo con los parámetros definidos y exigidos por el regulad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do en _______, a los _____ días del mes de _______, del año 201_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Este certificado tiene una validez de seis (6) meses, a partir de su fecha de expedició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REPRESENTANTE LEGAL ESP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i/>
          <w:color w:val="000000"/>
          <w:u w:val="single"/>
        </w:rPr>
        <w:t>Carg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bCs/>
          <w:color w:val="FFFFFF"/>
          <w:sz w:val="26"/>
          <w:szCs w:val="26"/>
        </w:rPr>
        <w:t>Elaboro CS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SP: DIRECCION, TELE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FF0000"/>
        <w:sz w:val="28"/>
        <w:szCs w:val="28"/>
        <w:u w:val="single"/>
      </w:rPr>
    </w:pPr>
    <w:r>
      <w:rPr>
        <w:b/>
        <w:i/>
        <w:color w:val="FF0000"/>
        <w:sz w:val="28"/>
        <w:szCs w:val="28"/>
        <w:u w:val="single"/>
      </w:rPr>
      <w:t xml:space="preserve">PAPELERIA DE LA EMPRESA DE SERVICIOS PUBLICOS </w:t>
    </w:r>
  </w:p>
  <w:p>
    <w:pPr>
      <w:pStyle w:val="Header"/>
      <w:jc w:val="center"/>
      <w:rPr>
        <w:rFonts w:ascii="Arial" w:hAnsi="Arial" w:cs="Arial"/>
        <w:b/>
        <w:b/>
        <w:i/>
        <w:i/>
        <w:color w:val="FF0000"/>
        <w:sz w:val="20"/>
        <w:szCs w:val="28"/>
        <w:u w:val="single"/>
      </w:rPr>
    </w:pPr>
    <w:r>
      <w:rPr>
        <w:rFonts w:cs="Arial" w:ascii="Arial" w:hAnsi="Arial"/>
        <w:b/>
        <w:i/>
        <w:color w:val="FF0000"/>
        <w:sz w:val="20"/>
        <w:szCs w:val="28"/>
        <w:u w:val="single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" w:hAnsi="CG Omega" w:eastAsia="Times New Roman" w:cs="CG Omeg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28:00Z</dcterms:created>
  <dc:creator>SEC GOBIERNO</dc:creator>
  <dc:description/>
  <cp:keywords/>
  <dc:language>en-US</dc:language>
  <cp:lastModifiedBy>Andrés Prieto</cp:lastModifiedBy>
  <cp:lastPrinted>2010-02-17T16:14:00Z</cp:lastPrinted>
  <dcterms:modified xsi:type="dcterms:W3CDTF">2022-11-28T15:22:00Z</dcterms:modified>
  <cp:revision>4</cp:revision>
  <dc:subject/>
  <dc:title>FORMATOS DE SALIDA</dc:title>
</cp:coreProperties>
</file>