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MUNICIPIO, </w:t>
      </w:r>
      <w:r>
        <w:rPr>
          <w:rFonts w:cs="Arial" w:ascii="Arial" w:hAnsi="Arial"/>
          <w:b/>
          <w:i/>
          <w:u w:val="single"/>
        </w:rPr>
        <w:t xml:space="preserve">MES XX de AÑO </w:t>
      </w:r>
      <w:r>
        <w:rPr>
          <w:rFonts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color w:val="FF0000"/>
        </w:rPr>
        <w:t>(FECHA DEL AÑO DE LA VIGENCIA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SCRIPCIÓN DEL PROYECTO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continuación, presento a ustedes la descripción del proyecto: </w:t>
      </w:r>
      <w:r>
        <w:rPr>
          <w:rFonts w:cs="Arial" w:ascii="Arial" w:hAnsi="Arial"/>
          <w:b/>
          <w:sz w:val="20"/>
          <w:szCs w:val="20"/>
          <w:u w:val="single"/>
        </w:rPr>
        <w:t>NOMBRE DEL PROYECTO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yecto se caracteriza por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ministro: Pozo//refinería//del cual proviene el gas (GN):   XXX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e: Modo de Transporte desde el Pozo//Refinería hasta el Punto de Entrega del gas: XXXXXX </w:t>
      </w:r>
      <w:r>
        <w:rPr>
          <w:rFonts w:cs="Arial" w:ascii="Arial" w:hAnsi="Arial"/>
          <w:color w:val="FF0000"/>
        </w:rPr>
        <w:t xml:space="preserve">(incluir cantidad de km recorridos, qué tramos y ramales para el caso de los gasoductos y/o poliductos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Total Gasoducto: XX km, en diámetro: XXX pulg,… XX km en YYY pulg y XX km en ZZZ pul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istribución: Extensión de las redes de distribución: </w:t>
      </w:r>
      <w:r>
        <w:rPr>
          <w:rFonts w:cs="Arial" w:ascii="Arial" w:hAnsi="Arial"/>
          <w:b/>
        </w:rPr>
        <w:t xml:space="preserve">XXX km, </w:t>
      </w:r>
      <w:r>
        <w:rPr>
          <w:rFonts w:cs="Arial" w:ascii="Arial" w:hAnsi="Arial"/>
        </w:rPr>
        <w:t>desagregados de la siguiente maner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al Redes de distribución XX km, en Diámetro: XXX pulg, XX km,… en YYY pulg y XX km en ZZZ pul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neficiarios: El proyecto beneficiará a </w:t>
      </w:r>
      <w:r>
        <w:rPr>
          <w:rFonts w:cs="Arial" w:ascii="Arial" w:hAnsi="Arial"/>
          <w:b/>
        </w:rPr>
        <w:t>XX Usuarios Suscriptores los cuales están desagregados de la siguiente maner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o 1: xxx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o 2: xxx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o 3: xxx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ato 4: xxx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erciales: xxx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iciales: xxx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ustriales: xxx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Descripción del Suministro y Transporte de Gas del Proyect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e deben diligenciar las siguientes tabla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995"/>
        <w:gridCol w:w="2408"/>
        <w:gridCol w:w="2304"/>
        <w:gridCol w:w="2460"/>
        <w:gridCol w:w="1842"/>
      </w:tblGrid>
      <w:tr>
        <w:trPr>
          <w:trHeight w:val="270" w:hRule="atLeast"/>
        </w:trPr>
        <w:tc>
          <w:tcPr>
            <w:tcW w:w="130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SUMINISTRO</w:t>
            </w:r>
          </w:p>
        </w:tc>
      </w:tr>
      <w:tr>
        <w:trPr>
          <w:trHeight w:val="64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PRODUCTOR // COMERCIALIZADOR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TIPO DE CONTRATO // OFERTA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No. CONTRATO // OFERTA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CAPACIDAD CONTRATADA (MBTU/DIA)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CAPACIDAD COMPROMETIDA ACTUAL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s-ES" w:eastAsia="es-ES"/>
              </w:rPr>
              <w:t>OTRO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 (MBTU/DIA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CAPACIDAD DISPONIBL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s-ES" w:eastAsia="es-ES"/>
              </w:rPr>
              <w:t>PROYECTO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 (MBTU/DIA)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PRODUCTOR 1 // COMERCIALIZADOR 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PRODUCTOR 2 // COMERCIALIZADOR 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PRODUCTOR N // COMERCIALIZADOR N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6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TOTAL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XX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XX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X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2"/>
        <w:gridCol w:w="1425"/>
        <w:gridCol w:w="1782"/>
        <w:gridCol w:w="1701"/>
        <w:gridCol w:w="1823"/>
        <w:gridCol w:w="1850"/>
        <w:gridCol w:w="1623"/>
        <w:gridCol w:w="1308"/>
      </w:tblGrid>
      <w:tr>
        <w:trPr>
          <w:trHeight w:val="270" w:hRule="atLeast"/>
        </w:trPr>
        <w:tc>
          <w:tcPr>
            <w:tcW w:w="130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TRANSPORTE</w:t>
            </w:r>
          </w:p>
        </w:tc>
      </w:tr>
      <w:tr>
        <w:trPr>
          <w:trHeight w:val="1065" w:hRule="atLeast"/>
        </w:trPr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TIPO TRANSPORTE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EMPRESA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TIPO DE CONTRATO // OFER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No. CONTRATO // OFERTA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UBICACIÓN PUNTO DE ENTREGA DEL GAS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>UBICACIÓN CITY GATE // ESTACIÓN DE DESCOMPRESORA // ESTACIÓN ALMACENAMIENTO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CAPACIDAD COMPROMETIDA ACTUAL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s-ES" w:eastAsia="es-ES"/>
              </w:rPr>
              <w:t>OTROS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 (MBTU/DIA)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CAPACIDAD DISPONIBL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FF0000"/>
                <w:sz w:val="18"/>
                <w:szCs w:val="18"/>
                <w:lang w:val="es-ES" w:eastAsia="es-ES"/>
              </w:rPr>
              <w:t>PROYECTO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s-ES" w:eastAsia="es-ES"/>
              </w:rPr>
              <w:t xml:space="preserve"> (MBTU/DIA)</w:t>
            </w:r>
          </w:p>
        </w:tc>
      </w:tr>
      <w:tr>
        <w:trPr>
          <w:trHeight w:val="450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GASODUCTO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empresas responsables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450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PROPANODUCTO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empresas responsables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450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POLIDUCTO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empresas responsables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450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CARROTANQUE (GLP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empresas responsables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465" w:hRule="atLeast"/>
        </w:trPr>
        <w:tc>
          <w:tcPr>
            <w:tcW w:w="1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CAMIONES GNC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empresas responsables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INTERRUMPIBLE // FIRM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XXX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Nombre del Punt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ES" w:eastAsia="es-ES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6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TOTAL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XX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XX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XX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s-ES" w:eastAsia="es-ES"/>
              </w:rPr>
              <w:t>X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iagrama esquemático del Proyecto </w:t>
      </w:r>
      <w:r>
        <w:rPr>
          <w:rFonts w:cs="Arial" w:ascii="Arial" w:hAnsi="Arial"/>
          <w:color w:val="FF0000"/>
        </w:rPr>
        <w:t xml:space="preserve">(ejemplo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8246745" cy="364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674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REPRESENTANTE LEGAL ES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color w:val="000000"/>
          <w:u w:val="single"/>
        </w:rPr>
        <w:t>Cargo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b/>
        <w:b/>
        <w:sz w:val="14"/>
        <w:szCs w:val="14"/>
      </w:rPr>
    </w:pPr>
    <w:r>
      <w:rPr>
        <w:rFonts w:cs="Arial" w:ascii="Bodoni MT Black" w:hAnsi="Bodoni MT Black"/>
        <w:b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b/>
        <w:b/>
        <w:sz w:val="14"/>
        <w:szCs w:val="14"/>
      </w:rPr>
    </w:pPr>
    <w:r>
      <w:rPr>
        <w:rFonts w:cs="Arial" w:ascii="Bodoni MT Black" w:hAnsi="Bodoni MT Black"/>
        <w:b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" w:hAnsi="CG Omega" w:eastAsia="Times New Roman" w:cs="CG Omeg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34:00Z</dcterms:created>
  <dc:creator>SEC GOBIERNO</dc:creator>
  <dc:description/>
  <cp:keywords/>
  <dc:language>en-US</dc:language>
  <cp:lastModifiedBy>Andrés Prieto</cp:lastModifiedBy>
  <cp:lastPrinted>2010-03-24T15:54:00Z</cp:lastPrinted>
  <dcterms:modified xsi:type="dcterms:W3CDTF">2022-11-28T15:17:00Z</dcterms:modified>
  <cp:revision>4</cp:revision>
  <dc:subject/>
  <dc:title>FORMATOS DE SALIDA</dc:title>
</cp:coreProperties>
</file>